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Первенстве Краснодарского края по рукопашному бою среди юношей и девушек младшего, среднего и старшего возраст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0:00Z</dcterms:modified>
  <cp:revision>29</cp:revision>
  <dc:subject/>
  <dc:title>Резолюция председателя                                                                                З А Я В К А</dc:title>
</cp:coreProperties>
</file>