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bCs/>
                <w:sz w:val="28"/>
                <w:szCs w:val="28"/>
                <w:u w:val="single"/>
              </w:rPr>
              <w:t>Первенстве Краснодарского края по рукопашному бою среди юношей и девушек младшего, среднего и старшего возраста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15-17 октября 2024 г. Краснодарский край, г. Краснодар, ул. Береговая 144, спортивный комплекс «Олимп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А (возраст 14-15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Девуш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иректор департамента </w:t>
      </w:r>
      <w:hyperlink r:id="rId2">
        <w:r>
          <w:rPr>
            <w:rStyle w:val="InternetLink"/>
            <w:sz w:val="28"/>
            <w:szCs w:val="28"/>
          </w:rPr>
          <w:t>по физической культуре и спорту</w:t>
        </w:r>
      </w:hyperlink>
      <w:r>
        <w:rPr>
          <w:sz w:val="28"/>
          <w:szCs w:val="28"/>
        </w:rPr>
        <w:t xml:space="preserve"> г. Краснодара</w:t>
        <w:tab/>
        <w:tab/>
        <w:t>__________________/Б.Б.Тихоненко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rd.ru/administratsiya/administratsii-krasnodara/upravlenie-po-fizicheskoy-kulture-i-sport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7:21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4-10-01T07:10:00Z</dcterms:modified>
  <cp:revision>19</cp:revision>
  <dc:subject/>
  <dc:title>Резолюция председателя                                                                                З А Я В К А</dc:title>
</cp:coreProperties>
</file>