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7-29 сентября 2024 г. Краснодарский край, г. Усть-Лабинск, ул. Пионерская 260, спортивный комплекс «Старт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2-13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1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4-09-17T12:04:00Z</dcterms:modified>
  <cp:revision>29</cp:revision>
  <dc:subject/>
  <dc:title>Резолюция председателя                                                                                З А Я В К А</dc:title>
</cp:coreProperties>
</file>