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Кубок Победы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4-30T13:50:00Z</dcterms:modified>
  <cp:revision>22</cp:revision>
  <dc:subject/>
  <dc:title>Резолюция председателя                                                                                З А Я В К А</dc:title>
</cp:coreProperties>
</file>