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посвященные сотрудникам и ветеранам спецподразделений силовых структур РФ»</w:t>
            </w:r>
            <w:bookmarkEnd w:id="0"/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8-20 апреля 2025 г. Краснодарский край, г. Усть-Лабинск, ул. Пионерская 260, спортивный комплекс «Старт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 (возраст 12-13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1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4-02T08:17:00Z</dcterms:modified>
  <cp:revision>34</cp:revision>
  <dc:subject/>
  <dc:title>Резолюция председателя                                                                                З А Я В К А</dc:title>
</cp:coreProperties>
</file>