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мероприятиях </w:t>
            </w:r>
            <w:r>
              <w:rPr>
                <w:b/>
                <w:bCs/>
                <w:sz w:val="28"/>
                <w:szCs w:val="22"/>
                <w:u w:val="single"/>
              </w:rPr>
              <w:t>среди мальчиков и девочек (10-11 лет) 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18-20 апреля 2025 г. Краснодарский край, г. Усть-Лабинск, ул. Пионерская 260, спортивный комплекс «Старт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ьчики (возраст 10-11 лет) Категория 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3:49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5-04-02T08:16:00Z</dcterms:modified>
  <cp:revision>40</cp:revision>
  <dc:subject/>
  <dc:title>Резолюция председателя                                                                                З А Я В К А</dc:title>
</cp:coreProperties>
</file>