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освященные сотрудникам и ветеранам спецподразделений силовых структур РФ»</w:t>
            </w:r>
            <w:bookmarkEnd w:id="0"/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(возраст 18 лет и старш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2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7:00Z</dcterms:modified>
  <cp:revision>26</cp:revision>
  <dc:subject/>
  <dc:title>Резолюция председателя                                                                                З А Я В К А</dc:title>
</cp:coreProperties>
</file>