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Памяти героя России майора ФСБ В.М. Евскина»</w:t>
            </w:r>
            <w:bookmarkEnd w:id="0"/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0-12 феврал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6-17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департамента </w:t>
      </w:r>
      <w:hyperlink r:id="rId2">
        <w:r>
          <w:rPr>
            <w:rStyle w:val="InternetLink"/>
            <w:sz w:val="28"/>
            <w:szCs w:val="28"/>
          </w:rPr>
          <w:t>по физической культуре и спорту</w:t>
        </w:r>
      </w:hyperlink>
      <w:r>
        <w:rPr>
          <w:sz w:val="28"/>
          <w:szCs w:val="28"/>
        </w:rPr>
        <w:t xml:space="preserve"> г. Краснодара</w:t>
        <w:tab/>
        <w:tab/>
        <w:t>__________________/Б.Б.Тихоненк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d.ru/administratsiya/administratsii-krasnodara/upravlenie-po-fizicheskoy-kulture-i-sport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2-02T16:01:00Z</dcterms:modified>
  <cp:revision>21</cp:revision>
  <dc:subject/>
  <dc:title>Резолюция председателя                                                                                З А Я В К А</dc:title>
</cp:coreProperties>
</file>