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r>
              <w:rPr>
                <w:b/>
                <w:bCs/>
                <w:sz w:val="28"/>
                <w:szCs w:val="28"/>
                <w:u w:val="single"/>
              </w:rPr>
              <w:t>Кубке Краснодарского края (18 лет и старше)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27-29 января 2025 г. Краснодарский край, г. Краснодар, ул. Береговая 144, спортивный комплекс «Олимп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работы, учебы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А (возраст старше 18 лет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Женщины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иректор департамента </w:t>
      </w:r>
      <w:hyperlink r:id="rId2">
        <w:r>
          <w:rPr>
            <w:rStyle w:val="InternetLink"/>
            <w:sz w:val="28"/>
            <w:szCs w:val="28"/>
          </w:rPr>
          <w:t>по физической культуре и спорту</w:t>
        </w:r>
      </w:hyperlink>
      <w:r>
        <w:rPr>
          <w:sz w:val="28"/>
          <w:szCs w:val="28"/>
        </w:rPr>
        <w:t xml:space="preserve"> г. Краснодара</w:t>
        <w:tab/>
        <w:tab/>
        <w:t>__________________/Б.Б.Тихоненко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rd.ru/administratsiya/administratsii-krasnodara/upravlenie-po-fizicheskoy-kulture-i-sport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8:04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5-01-14T19:10:00Z</dcterms:modified>
  <cp:revision>5</cp:revision>
  <dc:subject/>
  <dc:title>Резолюция председателя                                                                                З А Я В К А</dc:title>
</cp:coreProperties>
</file>