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bookmarkStart w:id="0" w:name="_Hlk55924972"/>
            <w:r>
              <w:rPr>
                <w:b/>
                <w:bCs/>
                <w:sz w:val="28"/>
                <w:szCs w:val="28"/>
                <w:u w:val="single"/>
              </w:rPr>
              <w:t>Кубке Краснодарского края по рукопашному бою</w:t>
            </w:r>
            <w:bookmarkEnd w:id="0"/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21-23 января 2022 г. Краснодарский край, г. Абинск, ул. Набережная 59-а, спортивный комплекс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работы, учебы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А (возраст 18 лет и старше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7:22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2-01-17T09:56:00Z</dcterms:modified>
  <cp:revision>13</cp:revision>
  <dc:subject/>
  <dc:title>Резолюция председателя                                                                                З А Я В К А</dc:title>
</cp:coreProperties>
</file>