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поединка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1-23 января 2022 г. Краснодарский край, г. Абинск, ул. Набережная 59-а, спортивный комплекс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2-01-11T13:37:00Z</dcterms:modified>
  <cp:revision>10</cp:revision>
  <dc:subject/>
  <dc:title>Резолюция председателя                                                                                З А Я В К А</dc:title>
</cp:coreProperties>
</file>