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е соревнования по рукопашному бою «Новичок»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старше 18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7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5</cp:revision>
  <dc:subject/>
  <dc:title>Резолюция председателя                                                                                З А Я В К А</dc:title>
</cp:coreProperties>
</file>